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Report         : c:\censuscd\noname.tx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Type           : Geographic Ar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area             : MC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Type          : Descriptiv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Name           : 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Key            : 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Lat/Lon        : 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graphic Area     : Stat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New Yor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s Short Name   : Descrip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   : ---------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reaName       : Area nam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reaKey        : Area ke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NTPTLAT       : Internal point latitu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NTPTLON       : Internal point longitu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PERS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Pers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tPop90       : Total Population in 1990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GENERAL PROFILES - SOCIAL CHARACTERISTIC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RBAN AND RURAL RESIDEN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_TotPop       :      Total population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_UrbPop       : Urban popula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_RurPop       : Rural popula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_FrmPop       :   Farm populatio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SCHOOL ENROLLM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_3p_Sch       :      Persons 3 years and over enrolled in sch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_PrpSch       : Preprimary school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_ElemHS       : Elementary or high school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_PctPrv       :   Percent in private school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_Colleg       : Colleg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EDUCATIONAL ATTAINME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_25p          :   Persons 25 years and over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S_0_8Grd       : Less than 9th grad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S_9_12Gr       : 9th to 12th grade, no diploma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_HSGrad       : High school graduate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S_SomCol       : Some college, no degre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S_AsoDeg       : Associates degre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S_BchDeg       : Bachelor's degre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S_GrdDeg       : Graduate or professional degre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S_PctHSp       : Percent high school graduate or highe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S_PctBch       : Percent bachelor's degree or high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ESIDENCE IN 1985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S_Age5p        :       Persons 5 years and over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S_SamHse       : Lived in same hous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S_DifSta       :   Different Stat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S_LivAbr       : Lived abroad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DISABILITY OF CIVILIAN NONINSTITUTIONALIZ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S_16_64        :       Persons 16 to 64 year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_64Lim        : With a mobility or self-care limitatio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_64WkDs       : With a work disability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_64WkFc       :     In labor forc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_65p          :       Persons 65 years and ove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_65pLim       : With a mobility or self-care limitatio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CHILDREN EVER BORN PER 1,000 WOM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_W24Chl       : Women 15 to 24 year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_W34Chl       : Women 25 to 34 year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S_W44Chl       : Women 35 to 44 year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VETERAN STAT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S_16pVet       : Civilian veterans 16 years and o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S_65pVet       :   65 years and over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NATIVITY AND PLACE OF BIR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S_NatPop       : Native populatio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S_PctBSt       :     Percent born in state of residenc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S_ForBrn       : Foreign-born population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LANGUAGE SPOKEN AT HO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_OthLan       : Speak a language other than English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S_EngWel       :     Do not speak English 'very well'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S_SpkSpa       :   Speak Spanish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S_SpEnWl       :     Do not speak English 'very well'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S_SpkAP        :   Speak Asian or Pacific Island languag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S_SpAPEW       :     Do not speak English 'very well'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ANCESTRY, Sum of 1st and 2nd ancestry re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_TotAnc       :   Total ancestries reported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S_Arab         : Arab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S_Austri       : Austrian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S_Belgiu       : Belgian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. S_Canadi       : Canadian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 S_Czech        : Czech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. S_Danish       : Danish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S_Dutch        : Dutch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S_Englis       : English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S_Finnis       : Finnish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. S_French       : French (except Basque)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 S_FreCan       : French Canadian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S_German       : German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S_Greek        : Greek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S_Hungar       : Hungaria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S_Irish        : Irish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S_Italia       : Italian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S_Lithua       : Lithuanian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S_Norweg       : Norwegia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S_Polish       : Polish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. S_Portug       : Portugues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S_Romani       : Romanian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S_Russia       : Russian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S_ScoIrs       : Scotch-Irish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S_Scotti       : Scottish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S_Slovak       : Slovak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S_SubAfr       : Subsaharan African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S_Swedis       : Swedish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S_Swiss        : Swis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S_Ukrain       : Ukrainia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S_Americ       : United States or American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S_Welsh        : Welsh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S_WstInd       : West Indian (excluding Hispanic origin group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S_Yugosl       : Yugoslavian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GENERAL PROFILES - LABOR FORCE AND COMMU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LABOR FORCE STATU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L_16p          :       Persons 16 years and ove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L_WrkFor       : In labor forc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L_PctWrk       :       Percent in labor forc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L_CvlWkF       :   Civilian labor forc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L_Employ       :     Employed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L_UnEmpl       :     Unemployed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L_PctUmp       :       Percent unemployed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L_ArmFor       :   Armed Force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L_NtWkFo       : Not in labor forc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L_Mal16p       :       Males 16 years and over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L_MWkFrc       : In labor forc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L_MPctWF       :       Percent in labor forc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_Fem16p       :       Females 16 years and ove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L_FWkFrc       : In labor forc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L_FPctWF       :       Percent in labor forc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. L_FC6_17       : With own children 6 to 17 years onl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. L_FCPcWF       :   Percent in labor forc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L_C17F_S       :     Own children 6 to 17 years in families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L_C17PWk       : All parents present in household in labor fo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OCCUP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Oc16pEmp       :   Employed persons 16 years and ove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OcExecut       : Executive, administrative, and managerial 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OcProfes       : Professional specialty occupation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OcTechni       : Technicians and related support occupation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OcSales        : Sales occupation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OcAdmin        : Administrative support occupations, including 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OcPrivHs       : Private household occupation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OcProtec       : Protective service occupation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. OcServic       : Service occupations, except protective and hous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 OcFarmin       : Farming, forestry, and fishing occupatio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. OcProduc       : Precision production, craft, and repair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. OcMachin       : Machine operators, assemblers, and inspecto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. OcTransp       : Transportation and material moving occup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. OcHandle       : Handlers, equipment cleaners, helpers, and 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INDUSTR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. InAgricu       : Agriculture, forestry, and fisherie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. InMining       : Mining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. InConstr       : Construction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. InMfgNDu       : Manufacturing, nondurable good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. InMfgDur       : Manufacturing, durable good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InTransp       : Transportatio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InPubUtl       : Communications and other public utiliti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InWhoTrd       : Wholesale trad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InRetTrd       : Retail trad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InFinanc       : Finance, insurance, and real estat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InBusine       : Business and repair service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InPerson       : Personal service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InEntert       : Entertainment, and recreation servic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InHealth       : Health service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InEducat       : Educational service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InOthPro       : Other professional and related service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InPubAdm       : Public administration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CLASS OF WORK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L_Salary       : Private wage and salary worker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L_Govt         : Government worker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L_LocGvt       :   Local government worker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L_StaGvt       :   State government worker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L_FedGvt       :   Federal government worker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L_SlfEmp       : Self-employed worke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L_UnpFWk       : Unpaid family worke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GENERAL PROFILES - INCOME AND POVER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INCOME IN 1989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Houshlds       :   Household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HI4999         : Less than $5,000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HI9999         : $5,000 to $9,999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HI14999        : $10,000 to $14,999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HI24999        : $15,000 to $24,999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HI34999        : $25,000 to $34,999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HI49999        : $35,000 to $49,999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HI74999        : $50,000 to $74,999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HI99999        : $75,000 to $99,999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HI149999       : $100,000 to $149,999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HI150p         : $150,000 or mor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 MedHsIn        : Median household income (dollars)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Familys        :   Familie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edFamIn       : Median family income (dollars)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NonFamly       :   Nonfamily household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MedFmIn        : Median family income (dollars)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PerCapIn       : Per capita income (dollars)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INCOME TYPE IN 198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Houshld        :       Household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HsWiSalI       : With wage and salary incom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 HsSalInc       :   Mean wage and salary income (dollars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HsWiSEIn       : With nonfarm self-employment inco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 HsSlEmIn       :   Mean nonfarm self-employment income (dollar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HsWiFarm       : With farm self-employment income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. HsFrmInc       :   Mean farm self-employment income (dollars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HsWiSSi        : With Social Security incom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HsMenSSI       :   Mean Social Security income (dollars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. HsWiPuAs       : With public assistance income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. HsPubAsI       :   Mean public assistance income (dollars)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HsWiRetI       : With retirement incom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HsRetInc       :   Mean retirement income (dollars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POVERTY STATUS IN 198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PovBelow       :     Below poverty level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PovFamly       :     Below poverty level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FemHHFam       :   Female householder familie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PovFHH         :     Below poverty level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PERCENT BELOW POVERTY LEVEL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. PovPct         : All person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GENERAL PROFILES - HOUSING CHARACTER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TOTAL HOUSING UNI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. TotHouse       :       Total housing unit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YEAR STRUCTURE BUIL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. Blt89_90       : 1989 to March 1990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. Blt85_88       : 1985 to 1988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. Blt80_84       : 1980 to 1984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. Blt70_79       : 1970 to 1979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. Blt60_69       : 1960 to 1969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Blt50_59       : 1950 to 1959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Blt40_49       : 1940 to 1949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Bltu39         : 1939 or earlier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BEDROOM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NoBedrom       : No bedroom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1Bedroom       : 1 bedroom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2Bedroom       : 2 bedroom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3Bedroom       : 3 bedroom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4Bedroom       : 4 bedroom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5pBedrms       : 5 or more bedroom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SELECTED CHARACTERISTIC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Condos         : Condominium housing unit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YEAR HOUSEHOLDER MOVED INTO UN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Mov89_90       : 1989 to March 1990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ov85_88       : 1985 to 1988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. Mov80_84       : 1980 to 1984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 Mov70_79       : 1970 to 1979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. Mov60_69       : 1960 to 1969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. Movu59         : 1959 or earlier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VEHICLES AVAILAB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. Occhouse       :   Occupied housing unit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MORTGAGE STATUS AND SELECTED MONTHLY OWNER CO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 OwnOccHU       : Specified owner-occupied housing unit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. Mortgagd       :   With a mortgag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. Mor299d        :     Less than $300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Mor499d        :     $300 to $499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. Mor699d        :     $500 to $699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Mor999d        :     $700 to $999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Mor1499d       :     $1,000 to $1,499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Mor1999d       :     $1,500 to $1,999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Mor2000p       :     $2,000 or mor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MorMed         :     Median (dollars)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. MorNot         :   Not mortgaged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NtMorMed       :     Median (dollars)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ELECTED MONTHLY OWNER COSTS AS A PERCENTAGE OF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OwnOccHs       : Specified owner-occupied housing unit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GROSS R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Rentals        : Specified renter-occupied housing uni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Rnt199d        :   Less than $200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Rnt299d        :   $200 to $299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Rnt499d        :   $300 to $499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. Rnt749d        :   $500 to $749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Rnt999d        :   $750 to $999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Rnt1000p       :   $1,000 or mor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. RntMedd        :   Median (dollars)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Pers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PopWhite       : Whit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PopBlack       : Black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PopNatAm       : American Indian, Eskimo, or Aleu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PopAsPac       : Asian or Pacific Islander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PopOther       : Other rac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Pers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Asian or Pacific Islander 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Asian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Chinese        :     Chines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Filipino       :     Filipino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Japanese       :     Japanes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AsnIndia       :     Asian Indian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. Korean         :     Korean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Vietname       :     Vietnames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Cambodia       :     Cambodian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. Hmong          :     Hmong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Laotian        :     Laotian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Thai           :     Thai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OthAsian       :     Other Asian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Pacific Islander 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  Polynesian 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Hawaiian       :       Hawaiia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Samoan         :       Samoa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Tongan         :       Tonga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. OthPolyn       :       Other Polynesian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  Micronesian 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. Guamania       :       Guamanian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. OthMicro       :       Other Micronesian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Melanesi       :     Melanesia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PERSONS OF HISPANIC ORIG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Persons of Hispanic orig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PopHispa       : Total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HISPANIC ORIGI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Pers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Hispanic origin 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exican        :   Mexican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PuerRico       :   Puerto Rica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Cuban          :   Cuban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Other Hispanic 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Dominica       :     Dominican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  Central American 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. Guatemal       :       Guatemalan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. Honduran       :       Hondura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. Nicaragu       :       Nicaraguan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. Panamani       :       Panamanian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. Salvador       :       Salvadoran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 OthCenAm       :       Other Central American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  South American 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. Colombia       :       Colombian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. Ecuadori       :       Ecuadorian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 Peruvian       :       Peruvia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. OthSoAme       :       Other South American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MEDIAN YEAR STRUCTURE BUI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Housing uni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. MedYrBlt       : Median year structure buil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MEDIAN VALU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Specified owner-occupied housing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. MedHsVal       : Median valu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AGGREGATE VALUE BY MORTGAGE STAT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Universe: Specified owner-occupied housing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Total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. TotValMo       :   With a mortgag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. TotValNm       :   Not mortgaged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